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16.03.2021г. № 3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ru-RU"/>
        </w:rPr>
      </w:pPr>
      <w:r>
        <w:rPr>
          <w:szCs w:val="32"/>
        </w:rPr>
        <w:t>ДОПОЛНИТЕЛЬНОЕ СОГЛАШЕНИЕ №</w:t>
      </w:r>
      <w:r>
        <w:rPr>
          <w:szCs w:val="32"/>
          <w:lang w:val="ru-RU"/>
        </w:rPr>
        <w:t>1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</w:t>
      </w:r>
      <w:r>
        <w:rPr>
          <w:szCs w:val="32"/>
          <w:lang w:val="ru-RU"/>
        </w:rPr>
        <w:t>Т</w:t>
      </w:r>
      <w:r>
        <w:rPr>
          <w:szCs w:val="32"/>
        </w:rPr>
        <w:t xml:space="preserve">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  <w:lang w:val="ru-RU"/>
        </w:rPr>
      </w:pPr>
      <w:r>
        <w:rPr>
          <w:sz w:val="32"/>
          <w:szCs w:val="32"/>
        </w:rPr>
        <w:t>Тамбовской области на 202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 xml:space="preserve"> год от </w:t>
      </w: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>.</w:t>
      </w:r>
      <w:r>
        <w:rPr>
          <w:sz w:val="32"/>
          <w:szCs w:val="32"/>
          <w:lang w:val="ru-RU"/>
        </w:rPr>
        <w:t>0</w:t>
      </w:r>
      <w:r>
        <w:rPr>
          <w:sz w:val="32"/>
          <w:szCs w:val="32"/>
        </w:rPr>
        <w:t>1.20</w:t>
      </w:r>
      <w:r>
        <w:rPr>
          <w:sz w:val="32"/>
          <w:szCs w:val="32"/>
          <w:lang w:val="ru-RU"/>
        </w:rPr>
        <w:t>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» марта 2021г.                                                                                   г.Тамбов</w:t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</w:r>
    </w:p>
    <w:p>
      <w:pPr>
        <w:pStyle w:val="14"/>
        <w:rPr/>
      </w:pPr>
      <w:r>
        <w:rPr>
          <w:bCs w:val="false"/>
        </w:rPr>
        <w:t>1.Внести с 1 марта 2021 следующие изменения в Согла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после второго абзаца в </w:t>
      </w:r>
      <w:r>
        <w:rPr>
          <w:sz w:val="28"/>
          <w:szCs w:val="28"/>
          <w:lang w:val="en-US"/>
        </w:rPr>
        <w:t>пунк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2.1.1.  раздела 2 «Способы оплаты медицинской помощи»</w:t>
      </w:r>
      <w:r>
        <w:rPr>
          <w:sz w:val="28"/>
          <w:szCs w:val="28"/>
        </w:rPr>
        <w:t xml:space="preserve"> и после второго абзаца приложения №4 «Порядок  оплаты первичной медико-санитарной помощи, оказанной в амбулаторных условиях, по подушевому нормативу финансирования на прикрепившихся лиц в сочетании с оплатой за единицу  объема медицинской помощи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полнить абзацем следующего содержания:</w:t>
      </w:r>
      <w:r>
        <w:rPr>
          <w:sz w:val="28"/>
          <w:szCs w:val="28"/>
          <w:lang w:val="en-US"/>
        </w:rPr>
        <w:t xml:space="preserve">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о подушевому нормативу финансирования на прикрепившихся лиц (за исключением расходов на проведение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мпьютерной томографии, </w:t>
      </w:r>
      <w:r>
        <w:rPr>
          <w:rFonts w:cs="Times New Roman" w:ascii="Times New Roman" w:hAnsi="Times New Roman"/>
          <w:sz w:val="28"/>
          <w:szCs w:val="28"/>
        </w:rPr>
        <w:t xml:space="preserve">магнитно-резонансной </w:t>
      </w:r>
      <w:r>
        <w:rPr>
          <w:rFonts w:cs="Times New Roman" w:ascii="Times New Roman" w:hAnsi="Times New Roman"/>
          <w:bCs/>
          <w:sz w:val="28"/>
          <w:szCs w:val="28"/>
        </w:rPr>
        <w:t>томографии, у</w:t>
      </w:r>
      <w:r>
        <w:rPr>
          <w:rFonts w:cs="Times New Roman" w:ascii="Times New Roman" w:hAnsi="Times New Roman"/>
          <w:sz w:val="28"/>
          <w:szCs w:val="28"/>
        </w:rPr>
        <w:t xml:space="preserve">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кологических заболеваний и подбора противоопухолевой лекарственной терапии, а также средств на финансовое обеспечение фельдшерских, фельдшерско-акушерских пунктов)  с учетом показателей результативности деятельности медицинской организации  (включая показатели объема медицинской помощи), в том числе с включением расходов на медицинскую помощь, оказываемую в иных медицинских организациях за единицу объема медицинской помощи;»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абзаце третьем пункта 2.2.15 и в наименовании приложения №4  слова: «в сочетании с оплатой на единицу объема медицинской помощи» исключить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пункт 2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раздела 2 «Способы оплаты медицинской помощи»</w:t>
      </w:r>
      <w:r>
        <w:rPr>
          <w:sz w:val="28"/>
          <w:szCs w:val="28"/>
        </w:rPr>
        <w:t xml:space="preserve"> дополнить пунктом следующего содержания:</w:t>
      </w:r>
    </w:p>
    <w:p>
      <w:pPr>
        <w:pStyle w:val="Heading1"/>
        <w:ind w:firstLine="709"/>
        <w:jc w:val="both"/>
        <w:rPr/>
      </w:pPr>
      <w:r>
        <w:rPr>
          <w:szCs w:val="28"/>
        </w:rPr>
        <w:t>«</w:t>
      </w:r>
      <w:r>
        <w:rPr>
          <w:b/>
        </w:rPr>
        <w:t>2.3.16</w:t>
      </w:r>
      <w:r>
        <w:rPr/>
        <w:t>. Первичная медико-санитарная помощь в условиях дневного стационара, в том числе стационара на дому,  оказывается в соответствии с Приказом Министерства здравоохранения и социального развития РФ от  15.05.2012 №543н «Об утверждении Положения об организации оказания первичной медико-санитарной помощи взрослому населению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ункт 3.1. </w:t>
      </w:r>
      <w:r>
        <w:rPr>
          <w:sz w:val="28"/>
          <w:szCs w:val="28"/>
          <w:lang w:val="en-US"/>
        </w:rPr>
        <w:t>раздел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 xml:space="preserve">Размер и структура тарифов на оплату </w:t>
      </w:r>
      <w:r>
        <w:rPr>
          <w:sz w:val="28"/>
          <w:szCs w:val="28"/>
          <w:lang w:val="en-US"/>
        </w:rPr>
        <w:t>медицинской помощи»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арифы на оплату медицинской помощи и дифференцированные подушевые нормативы  включают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.»;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раздел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Структура тарифов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раздел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Размер неоплаты или неполной оплаты затрат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считать разделом 4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раздел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Заключительные положения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считать разделом 5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ложение №1 «Способы оплаты медицинской помощи, используемые при оплате медицинской помощи, оказываемой каждой медицинской организацией» изложить в новой редакции согласно приложению №1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5 «Коэффициенты специфики  оказания медицинской помощи (КСiМО) и коэффициенты уровня  оказания медицинской помощи, учитывающие объем средств на оплату профилактических медицинских осмотров, в том числе диспансеризации (КУiМО) для медицинских организаций, финансовое обеспечение которых осуществляется по  подушевому нормативу финансирования» изложить в новой редакции согласно приложению №2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6 «Перечень медицинских организаций и их структурных подразделений для которых применяется коэффициент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» изложить в новой редакции согласно приложению №3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spacing w:before="0" w:after="0"/>
        <w:ind w:left="567" w:right="57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9 «Перечень фельдшерских, фельдшерско-акушерских пунктов в составе медицинских организаций» изложить в новой редакции согласно приложению №4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19 «Распределение медицинских организаций по уровням (подуровням) оказания медицинской помощи в условиях круглосуточного стационара» изложить в новой редакции согласно приложению №5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ложение №20 «Распределение медицинских организаций по уровням (подуровням) оказания медицинской помощи в условиях дневных стационаров всех типов»  изложить в новой редакции согласно приложению №6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ложение №27 «Перечень отдельных диагностических (лабораторных) исследований предоставляемых  медицинскими организациями оплачиваемых по отдельным тарифам» изложить в новой редакции согласно приложению №7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приложение №28 «Базовый  подушевой норматив, поправочный коэффициент приведения и фактические дифференцированные подушевые нормативы  для  финансирования медицинских организаций, имеющих прикрепленное население» изложить в новой редакции согласно приложению №8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приложение №29 «Размер финансового обеспечения фельдшерских, фельдшерско-акушерских пунктов» изложить в новой редакции согласно приложению №9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34 «Тарифы на комплексные посещения при проведении диспансеризации определенных групп взрослого населения (1 этап), в том числе проводимой мобильной медицинской бригадой (ММБ)» изложить в новой редакции согласно приложению №10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35 «Тарифы на комплексные посещения  диспансеризации пребывающих  в стационарных учреждениях детей-сирот и детей, находящихся в трудной жизненной ситуации 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 изложить в новой редакции согласно приложению №11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36 «Тарифы на комплексные посещения при проведении профилактических медицинских осмотров  взрослого населения, в том числе при проведении мобильной медицинской бригадой (ММБ)» изложить в новой редакции согласно приложению №12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37 «Тарифы на  комплексное посещение при  проведении профилактических медицинских осмотров несовершеннолетних» изложить в новой редакции согласно приложению №13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ложение №41 «Тарифы на проведение отдельных диагностических (лабораторных) исследований, для которых Программой установлены нормативы» изложить в новой редакции согласно приложению №14 </w:t>
      </w:r>
      <w:r>
        <w:rPr>
          <w:bCs/>
          <w:sz w:val="28"/>
          <w:szCs w:val="28"/>
        </w:rPr>
        <w:t>к настоящему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43 «Перечень групп заболеваний в круглосуточном стационаре с указанием коэффициентов относительной затратоемкости по КСГ, коэффициентов специфики оказания медицинской помощи и  условия применения коэффициентов уровня (подуровня) медицинской организации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№15 к настоящему</w:t>
      </w:r>
      <w:r>
        <w:rPr>
          <w:bCs/>
          <w:sz w:val="28"/>
          <w:szCs w:val="28"/>
        </w:rPr>
        <w:t xml:space="preserve">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46 «Перечень групп заболеваний в дневных стационарах всех типов с указанием коэффициентов относительной затратоемкости по КСГ, управленческих коэффициентов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№16 к настоящему</w:t>
      </w:r>
      <w:r>
        <w:rPr>
          <w:bCs/>
          <w:sz w:val="28"/>
          <w:szCs w:val="28"/>
        </w:rPr>
        <w:t xml:space="preserve"> Дополнительному соглашению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49 «Тариф за вызов скорой медицинской помощи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№17 к настоящему</w:t>
      </w:r>
      <w:r>
        <w:rPr>
          <w:bCs/>
          <w:sz w:val="28"/>
          <w:szCs w:val="28"/>
        </w:rPr>
        <w:t xml:space="preserve"> Дополнительному соглашению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bCs/>
          <w:sz w:val="28"/>
          <w:szCs w:val="28"/>
        </w:rPr>
        <w:t>2. Настоящее Дополнительное соглашение является неотъемлемой частью Соглаш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2455"/>
      </w:tblGrid>
      <w:tr>
        <w:trPr>
          <w:trHeight w:val="973" w:hRule="atLeast"/>
        </w:trPr>
        <w:tc>
          <w:tcPr>
            <w:tcW w:w="6975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899" w:hRule="atLeast"/>
        </w:trPr>
        <w:tc>
          <w:tcPr>
            <w:tcW w:w="6975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риториального фонда обязательного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го страхования Тамбовской области  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673" w:hRule="atLeast"/>
        </w:trPr>
        <w:tc>
          <w:tcPr>
            <w:tcW w:w="6975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670" w:hRule="atLeast"/>
        </w:trPr>
        <w:tc>
          <w:tcPr>
            <w:tcW w:w="6975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</w:t>
            </w:r>
          </w:p>
          <w:p>
            <w:pPr>
              <w:pStyle w:val="Normal"/>
              <w:shd w:fill="FFFFFF" w:val="clear"/>
              <w:spacing w:lineRule="exact" w:line="280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офсоюза работников здравоохранения РФ     </w:t>
            </w:r>
          </w:p>
          <w:p>
            <w:pPr>
              <w:pStyle w:val="Normal"/>
              <w:shd w:fill="FFFFFF" w:val="clear"/>
              <w:spacing w:lineRule="exact" w:line="280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80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rStyle w:val="FontStyle35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Style w:val="FontStyle35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6975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49" w:gutter="0" w:header="39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9">
    <w:name w:val="Гипертекстовая ссылка"/>
    <w:basedOn w:val="Style12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28:00Z</dcterms:created>
  <dc:creator>bon</dc:creator>
  <dc:description/>
  <cp:keywords/>
  <dc:language>en-US</dc:language>
  <cp:lastModifiedBy>Plan-Rybkina</cp:lastModifiedBy>
  <cp:lastPrinted>2021-03-18T17:10:00Z</cp:lastPrinted>
  <dcterms:modified xsi:type="dcterms:W3CDTF">2021-03-25T06:44:00Z</dcterms:modified>
  <cp:revision>27</cp:revision>
  <dc:subject/>
  <dc:title>ТАРИФНОЕ  СОГЛАШЕНИЕ № 14</dc:title>
</cp:coreProperties>
</file>